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191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394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297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805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686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820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651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415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5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728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199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964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40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831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863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