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81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279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76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706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356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607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018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4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12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466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81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657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457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