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232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772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532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590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55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235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040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201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51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681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748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511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952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070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762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254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084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