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70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321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22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18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87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12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71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92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06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25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597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71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60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8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42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