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56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47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13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20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231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843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915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34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920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664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2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39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18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