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5054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8801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0811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4566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4522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0416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0451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0439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2156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0452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65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22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9826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9862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3181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3717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2117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