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351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233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397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805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271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701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215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678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5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781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140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048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886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12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737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