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794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003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2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029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453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308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90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509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532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513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876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467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929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