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317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28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56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12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048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03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80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76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47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1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1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62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22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76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08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13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