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3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71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518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23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2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15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87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24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6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21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57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469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9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9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71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