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2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7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62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93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1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23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443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80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90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84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38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7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