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4046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811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637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591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27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464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789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2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260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119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166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238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034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087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333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359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192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