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4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28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28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69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20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77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50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0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029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1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3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662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03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55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