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33853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43961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02061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78087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15156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70594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79724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91242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94540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95893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34505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14216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58817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