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06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52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37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8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35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850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34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03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409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594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9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40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95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791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0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88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