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344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22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371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429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322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350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630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525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712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54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1068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6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731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4733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0887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