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425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32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15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459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202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786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137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981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21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012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489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21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029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