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68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101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2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6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031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13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488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29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371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18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7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4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551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105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491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447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847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