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09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718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860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802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38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229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248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510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841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477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601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419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868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587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356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