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343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385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946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785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687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66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49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513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3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858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904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9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16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