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82820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80775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53000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05821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46079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3330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4929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27732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7356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74439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22091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67636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62949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6803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30995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83999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0335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