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6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192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807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62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51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91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67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659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70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76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247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0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092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199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14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