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394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509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214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781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234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448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407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418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183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73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3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151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336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