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812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82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323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716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894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361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14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200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419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36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6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30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440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328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627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285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12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