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326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724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503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58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574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15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364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29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03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214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7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99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384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084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56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