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9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04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00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070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040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43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79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751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89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59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14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5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98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