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95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80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146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071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598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32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31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72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966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4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78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4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703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062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263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137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406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