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308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052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389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351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909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3856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239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466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88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83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4258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917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45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225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299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