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955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311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9320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1808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541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1412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33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988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60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64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637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246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944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