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13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436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580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91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072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097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448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688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859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013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0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17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37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313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994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028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568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