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77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3118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325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7379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1204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37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6588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379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2669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838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263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0821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400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827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4852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