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494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704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207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130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152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089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82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289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571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896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882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881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968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