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002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407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25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952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334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200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383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342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849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189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081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79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979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254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324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569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27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