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633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455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900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316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50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882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650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833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682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829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557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397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607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729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100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