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895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58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0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55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200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4348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7085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84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615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61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136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70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921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