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833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559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7297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002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482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6904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093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652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689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398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42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943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080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54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385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607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113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