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82611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88266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91317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25477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54978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80765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74837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25560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37972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21068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03411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33163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1988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55199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6035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