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708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793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889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681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203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778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36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697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27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944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10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932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759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