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778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849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766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407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933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128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440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645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943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371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407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531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990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458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77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882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785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