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490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699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010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662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280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847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500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111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925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663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538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561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027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1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220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