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74033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014004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655373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409258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507141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63368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098840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452800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947407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015979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22685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87597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555897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