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292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456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9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1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76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82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714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4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24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272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2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917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59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01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26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279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29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