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153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397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348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808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394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067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805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939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641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824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84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051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45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531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7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