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8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89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87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284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68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74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98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240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52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48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6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173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4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