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952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535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21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81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840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203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96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283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34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096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939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686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862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87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247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36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951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