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625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767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72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034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976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356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394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182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40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467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5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605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13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64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287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