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19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966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095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794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94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464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848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718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70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046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6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54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95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