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440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030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504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239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018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670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790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350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979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119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760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72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939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977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095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452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637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