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1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75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68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35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42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28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90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66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420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64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0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10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591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46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2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