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1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4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8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8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5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03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26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21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169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86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60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45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3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